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</w:rPr>
        <w:t>Naziv programa:</w:t>
      </w:r>
      <w:r>
        <w:rPr>
          <w:b/>
          <w:bCs/>
          <w:lang w:val="en-US" w:eastAsia="en-US"/>
        </w:rPr>
        <w:t xml:space="preserve"> Prevaziđimo prepreke! – serijal od osam radio emisij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rograma (naziv organizacije) : Ozon rad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 Marijana Bulatov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 IV proleterske 1, 81210 Kolaš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  <w:lang w:val="hr-HR" w:eastAsia="en-US"/>
        </w:rPr>
      </w:pPr>
      <w:r>
        <w:rPr>
          <w:b/>
          <w:bCs/>
        </w:rPr>
        <w:t xml:space="preserve">Žiro račun: </w:t>
      </w:r>
      <w:r>
        <w:rPr>
          <w:b/>
          <w:color w:val="000000"/>
          <w:lang w:val="hr-HR" w:eastAsia="en-US"/>
        </w:rPr>
        <w:t>550-4959-47</w:t>
      </w:r>
    </w:p>
    <w:p>
      <w:pPr>
        <w:pStyle w:val="Normal"/>
        <w:rPr>
          <w:b/>
          <w:b/>
          <w:bCs/>
          <w:color w:val="000000"/>
          <w:lang w:val="hr-HR" w:eastAsia="en-US"/>
        </w:rPr>
      </w:pPr>
      <w:r>
        <w:rPr>
          <w:b/>
          <w:bCs/>
          <w:color w:val="000000"/>
          <w:lang w:val="hr-HR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 022939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Kolaš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 Novembar  2011 – April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 7.500,0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>cilj programa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Prevazilaženje negativnih stavova društva prema licima sa invaliditetom, javno isticanje problema njihove marginalizacije, nalaženje rješenja za uključivanje lica sa invaliditetom u društvo 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>ciljne grupe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>Građani Kolašina, lica sa invaliditetom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l-SI" w:eastAsia="en-US"/>
        </w:rPr>
        <w:t>glavne aktivnosti</w:t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>Izrada i emitovanje osam radio emisija o problemima sa kojima se u društvu suočavaju lica sa invaliditetom, radio džinglova, postavljanje web strane o projektu i sa radio emisijama u zvučnom formatu.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>mjesto realizacije: Kolašin, Crna Gora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ukupni budžet, kao i traženi iznos od Komisije.  </w:t>
      </w:r>
    </w:p>
    <w:p>
      <w:pPr>
        <w:pStyle w:val="ListParagraph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>Ukupni budžet: 9.150,00 €</w:t>
      </w:r>
    </w:p>
    <w:p>
      <w:pPr>
        <w:pStyle w:val="ListParagraph"/>
        <w:ind w:left="0" w:hanging="0"/>
        <w:jc w:val="both"/>
        <w:rPr>
          <w:b/>
          <w:b/>
          <w:lang w:val="sl-SI" w:eastAsia="en-US"/>
        </w:rPr>
      </w:pPr>
      <w:r>
        <w:rPr>
          <w:lang w:val="sl-SI" w:eastAsia="en-US"/>
        </w:rPr>
        <w:t xml:space="preserve">Traženi iznos od Komisije </w:t>
      </w:r>
      <w:r>
        <w:rPr>
          <w:b/>
          <w:lang w:val="sl-SI" w:eastAsia="en-US"/>
        </w:rPr>
        <w:t>7.500,00 €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Crna Gora je, 15. jula 2009. godine, ratifikovala Konvenciju UN-a o pravima osoba sa  invaliditetom i Opcioni protokol uz ovu Konvenciju. Konvencija i Protokol su ratifikacijom, u  skladu sa članom 9 Ustava Crne Gore, postali sastavni dio unutrašnjeg pravnog poretka. Crna Gora sada ima normativno razrađen korpus ljudskih prava i predviđene mehanizme njihove zaštite. Međutim, visok stepen normativno – pravnog uređenja ljudskih prava i sloboda ne prati njihova praktična primjena u svakodnevnom životu.  </w:t>
      </w:r>
    </w:p>
    <w:p>
      <w:pPr>
        <w:pStyle w:val="Normal"/>
        <w:ind w:firstLine="720"/>
        <w:jc w:val="both"/>
        <w:rPr/>
      </w:pPr>
      <w:r>
        <w:rPr/>
        <w:t>U cilju poboljšanja položaja osoba sa invaliditetom, Vlada Crne Gore je donijela Strategiju za integraciju osoba sa invaliditetom za period od 2008 – 2016. godine. Usvojen je i novi Akcioni plan za njenu realizaciju za period od 2010. - 2011. godine. Takođe, usvojena je i Strategija inkluzivnog obrazovanja u Crnoj Gori. Pored ostalog donijeti su i: Zakon o profesionalnoj rehabilitaciji i zapošljavanju lica sa invaliditetom, Zakon o zaštiti i ostvarivanju prava mentalno oboljelih lica, Zakon o izgradnji objekata, Zakon o povlastici na putovanje lica sa invaliditetom, Zakon o kretanju osoba sa invaliditetom uz pomoć psa pomagača i drugi zakoni iz oblasti rada, socijalne, zdravstvene zaštite i penzijskog i invalidskog osiguranja.</w:t>
      </w:r>
    </w:p>
    <w:p>
      <w:pPr>
        <w:pStyle w:val="Normal"/>
        <w:ind w:firstLine="720"/>
        <w:jc w:val="both"/>
        <w:rPr/>
      </w:pPr>
      <w:r>
        <w:rPr/>
        <w:t>Prema podacima Svjetske zdravstvene organizacije (SZO), procjenjuje se da u Crnoj Gori ima najmanje 10% osoba sa invaliditetom od ukupne populacije. Nema preciznih i pouzdanih podataka o osobama sa invaliditetom, naročito o karakteru, vrstama i nivou oštećenja. Organi i institucije, koji pružaju određene vrste usluga i servisa osobama sa invaliditetom, vode parcijalne evidencije o korisnicima svojih uslug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U Kolašinu, podaci o pravima lica sa invaliditetom su veoma oskudna i ništa se ne čini da se takva lica i njihovi najbliži upoznaju sa novim zakonima i mogućnostima koje imaju. Neinformisanost tako postaje jedna od osnovnih prepreka za lica sa invaliditetom da svoj život unaprijed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opulacija osoba sa invaliditetom spada u najsiromašnije i najmarginalizovanije društvene grupe. U </w:t>
      </w:r>
      <w:r>
        <w:rPr>
          <w:b/>
        </w:rPr>
        <w:t xml:space="preserve">Strategiji za  integraciju osoba sa invaliditetom za period od 2008 – 2016 u Crnoj Gori </w:t>
      </w:r>
      <w:r>
        <w:rPr/>
        <w:t xml:space="preserve"> izdvojeno je deset uzroka siromaštva ove populacije: Nezaposlenost – kako samih osoba sa invaliditetom tako i članova njihovih porodica, niski i neredovni lični dohoci, neadekvatna ekonomska politika, neadekvatna socijalna i stambena politika, neosjetljivost sredine na probleme osoba sa invaliditetom, neadekvatna i nepotpuna zdravstvena zaštita, neadekvatna zakonska regulativa kojom je regulisana ova oblast, kolaps privrede, nizak nivo građanske svijesti i neadekvatan i nepristupačan obrazovni siste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/>
      </w:pPr>
      <w:r>
        <w:rPr/>
        <w:t>N</w:t>
      </w:r>
      <w:r>
        <w:rPr>
          <w:lang w:val="sl-SI" w:eastAsia="en-US"/>
        </w:rPr>
        <w:t>a najviše pola strane opišite opšti cilj programa, kao i konkretne ciljeve aktivnosti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Cilj programa </w:t>
      </w:r>
      <w:r>
        <w:rPr>
          <w:b/>
          <w:lang w:val="sl-SI" w:eastAsia="en-US"/>
        </w:rPr>
        <w:t xml:space="preserve">Prevaziđimo prepreke </w:t>
      </w:r>
      <w:r>
        <w:rPr>
          <w:lang w:val="sl-SI" w:eastAsia="en-US"/>
        </w:rPr>
        <w:t xml:space="preserve"> je unapređenje položaja osoba sa invaliditetom u Kolašinu i Crnoj Gori i njihovo uključivanje u sve oblasti društva na ravnopravnoj osnovi.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Konkretni ciljevi aktivnosti: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>Informisati osobe sa posebnim potrebama i njihove najbliže o novim zakonskim i strateškim dokumentima važnim za njihovo uključivanje u društvo</w:t>
      </w:r>
    </w:p>
    <w:p>
      <w:pPr>
        <w:pStyle w:val="Normal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>Navesti konkretne aktivnosti koje bi lokalna uprava u narednom periodu realizovala u cilju pomoći osobama sa invaliditetom</w:t>
      </w:r>
    </w:p>
    <w:p>
      <w:pPr>
        <w:pStyle w:val="Normal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>Smanjiti predrasude i negativne stavove prema osobama sa invaliditetom</w:t>
      </w:r>
    </w:p>
    <w:p>
      <w:pPr>
        <w:pStyle w:val="Normal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Informisati građane Kolašina i Crne Gore o problemima sa kojima se suočavaju osobe sa invaliditetom </w:t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ind w:firstLine="720"/>
        <w:jc w:val="both"/>
        <w:rPr/>
      </w:pPr>
      <w:r>
        <w:rPr>
          <w:lang w:val="sl-SI" w:eastAsia="en-US"/>
        </w:rPr>
        <w:t xml:space="preserve">Ciljne grupe projekta </w:t>
      </w:r>
      <w:r>
        <w:rPr>
          <w:b/>
          <w:lang w:val="sl-SI" w:eastAsia="en-US"/>
        </w:rPr>
        <w:t xml:space="preserve">Prevaziđimo prepreke </w:t>
      </w:r>
      <w:r>
        <w:rPr>
          <w:lang w:val="sl-SI" w:eastAsia="en-US"/>
        </w:rPr>
        <w:t>su prevashodno osobe sa invaliditetom i njihovi najbliži, zatim građani Kolašina koji nijesu dovoljno upoznati sa problemima sa kojima se suočavaju osobe sa invaliditetom, kao i predstavnici lokalne uprave.</w:t>
      </w:r>
    </w:p>
    <w:p>
      <w:pPr>
        <w:pStyle w:val="Normal"/>
        <w:ind w:firstLine="720"/>
        <w:jc w:val="both"/>
        <w:rPr>
          <w:lang w:val="sl-SI" w:eastAsia="en-US"/>
        </w:rPr>
      </w:pPr>
      <w:r>
        <w:rPr>
          <w:lang w:val="sl-SI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b w:val="false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b w:val="false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1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Obavještavanje javnosti o početku projekta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2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Izrada i početak emitovanja radio džingla 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60" w:leader="none"/>
        </w:tabs>
        <w:jc w:val="both"/>
        <w:rPr/>
      </w:pPr>
      <w:r>
        <w:rPr>
          <w:u w:val="none"/>
          <w:lang w:val="sl-SI" w:eastAsia="en-US"/>
        </w:rPr>
        <w:t>Aktivnost 3</w:t>
        <w:tab/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60" w:leader="none"/>
        </w:tabs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Postavljanje web stranice o projektu na web strani. Web stranica ovog projekta biće ažurirana svakog mjeseca a na njoj će se naći i sve radio emisije u zvučnom formatu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4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 w:val="false"/>
          <w:u w:val="none"/>
          <w:lang w:val="sl-SI" w:eastAsia="en-US"/>
        </w:rPr>
        <w:t>Sakupljanje podataka o broju osoba sa invaliditetom u Kolašinu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5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Priprema prve radio emisije – </w:t>
      </w:r>
      <w:r>
        <w:rPr>
          <w:u w:val="none"/>
          <w:lang w:val="sl-SI" w:eastAsia="en-US"/>
        </w:rPr>
        <w:t>Osobe sa invaliditetom – nevidiljivi u društvu</w:t>
      </w:r>
      <w:r>
        <w:rPr>
          <w:b w:val="false"/>
          <w:u w:val="none"/>
          <w:lang w:val="sl-SI" w:eastAsia="en-US"/>
        </w:rPr>
        <w:t>, anketa sa građanima Kolašina, intervjui sa predstavnicima lokalne uprave, udruženja osoba sa invaliditetom koja postoje u Kolašinu,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6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Emitovanje prve radio emisije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7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Priprema druge radio emisije: </w:t>
      </w:r>
      <w:r>
        <w:rPr>
          <w:u w:val="none"/>
          <w:lang w:val="sl-SI" w:eastAsia="en-US"/>
        </w:rPr>
        <w:t>Zdravstvena zaštita osoba sa invaliditetom</w:t>
      </w:r>
      <w:r>
        <w:rPr>
          <w:b w:val="false"/>
          <w:u w:val="none"/>
          <w:lang w:val="sl-SI" w:eastAsia="en-US"/>
        </w:rPr>
        <w:t xml:space="preserve"> u Kolašin i u Crnoj Gori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8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Emitovanje druge radio emisije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9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Prirpema treće radio emisije: </w:t>
      </w:r>
      <w:r>
        <w:rPr>
          <w:u w:val="none"/>
          <w:lang w:val="sl-SI" w:eastAsia="en-US"/>
        </w:rPr>
        <w:t>Socijalna zaštita i penzijsko invalidsko osiguranje osoba sa invaliditetom</w:t>
      </w:r>
      <w:r>
        <w:rPr>
          <w:b w:val="false"/>
          <w:u w:val="none"/>
          <w:lang w:val="sl-SI" w:eastAsia="en-US"/>
        </w:rPr>
        <w:t>, Kolašin, Crna Gora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10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Emitovanje treće radio emisije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11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Priprema četvrte radio emisije: </w:t>
      </w:r>
      <w:r>
        <w:rPr>
          <w:u w:val="none"/>
          <w:lang w:val="sl-SI" w:eastAsia="en-US"/>
        </w:rPr>
        <w:t>Obrazovanje osoba sa invaliditetom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12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Emitovanje četvrte radio emisije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13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Priprema pete radio emisije: </w:t>
      </w:r>
      <w:r>
        <w:rPr>
          <w:u w:val="none"/>
          <w:lang w:val="sl-SI" w:eastAsia="en-US"/>
        </w:rPr>
        <w:t>Profesionalna rehabilitacija i zapošljavanje osoba sa invaliditetom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14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Emitovanje pete radio emisije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15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Priprema šeste radio emisije: </w:t>
      </w:r>
      <w:r>
        <w:rPr>
          <w:u w:val="none"/>
          <w:lang w:val="sl-SI" w:eastAsia="en-US"/>
        </w:rPr>
        <w:t>Pristupačnost sredine osobama sa invaliditetom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16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Emitovanje šeste radio emisije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17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Priprema sedme radio emisije: </w:t>
      </w:r>
      <w:r>
        <w:rPr>
          <w:u w:val="none"/>
          <w:lang w:val="sl-SI" w:eastAsia="en-US"/>
        </w:rPr>
        <w:t>Kultura, sport i rekreacija osoba sa invaliditetom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18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Emitovanje sedme radio emisije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19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Priprema osme radio emisije: </w:t>
      </w:r>
      <w:r>
        <w:rPr>
          <w:u w:val="none"/>
          <w:lang w:val="sl-SI" w:eastAsia="en-US"/>
        </w:rPr>
        <w:t>Preporuke za sprovođenje strategije za integraciju osoba sa invaliditetom</w:t>
      </w:r>
      <w:r>
        <w:rPr>
          <w:b w:val="false"/>
          <w:u w:val="none"/>
          <w:lang w:val="sl-SI" w:eastAsia="en-US"/>
        </w:rPr>
        <w:t>, šta učiniti u Kolašinu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20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Emitovanje osme radio emisije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Aktivnost 21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Obavještavanje lokalnih i republičkih medija o toku i rezultatima projekta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</w:r>
    </w:p>
    <w:p>
      <w:pPr>
        <w:pStyle w:val="Normal"/>
        <w:jc w:val="both"/>
        <w:rPr>
          <w:b/>
          <w:b/>
          <w:u w:val="none"/>
          <w:lang w:val="sl-SI" w:eastAsia="en-US"/>
        </w:rPr>
      </w:pPr>
      <w:r>
        <w:rPr>
          <w:b/>
          <w:u w:val="none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6 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Napomena: vremenski okvir aktivnosti </w:t>
      </w:r>
      <w:r>
        <w:rPr>
          <w:u w:val="single"/>
          <w:lang w:val="sl-SI" w:eastAsia="en-US"/>
        </w:rPr>
        <w:t>ne</w:t>
      </w:r>
      <w:r>
        <w:rPr>
          <w:lang w:val="sl-SI" w:eastAsia="en-US"/>
        </w:rPr>
        <w:t xml:space="preserve"> smije da sadrži datume, već samo pokazuje planirane aktivnosti za »I mjesec«, »II mjesec«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1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2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3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 xml:space="preserve">Aktivnost 11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2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detaljno opišite</w:t>
      </w:r>
      <w:r>
        <w:rPr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Procjena uspješnosti realizacije ovog projekta će biti zainteresovanost osoba sa posebnim potrebama i njihovih najbližih, kao i udruženja koja ih okupljaju za učešćem u ovom projektu., Takođe, otvorenost lokalne sredine u informisanju građana i stvaranju pretpostavki za poboljšanje uslova života osoba sa posebnim potrebama u Kolašinu, biće jedan od pokazatelja uspješnosti projekt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Takođe, broj posjeta web strane projekta će biti pokazatelj uspješnosti realizacije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lang w:val="sl-SI" w:eastAsia="en-US"/>
        </w:rPr>
      </w:pPr>
      <w:r>
        <w:rPr>
          <w:lang w:val="sl-SI" w:eastAsia="en-US"/>
        </w:rPr>
      </w:r>
    </w:p>
    <w:p>
      <w:pPr>
        <w:pStyle w:val="TextBody"/>
        <w:rPr/>
      </w:pPr>
      <w:r>
        <w:rPr>
          <w:i w:val="false"/>
          <w:lang w:val="en-US" w:eastAsia="en-US"/>
        </w:rPr>
        <w:t>Nakon završenog projekta zajedno sa predstavnicima lokalne uprave i nevladinog sektora napraviće se preporuke za poboljšanje položaja osoba sa invaliditetom u Kolašinu.</w:t>
      </w:r>
    </w:p>
    <w:p>
      <w:pPr>
        <w:pStyle w:val="TextBody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Ozon radio će u svojim informativnim emisijama pratiti sprovođenje tih preporuka.</w:t>
      </w:r>
    </w:p>
    <w:p>
      <w:pPr>
        <w:pStyle w:val="TextBody"/>
        <w:rPr/>
      </w:pPr>
      <w:r>
        <w:rPr>
          <w:i w:val="false"/>
          <w:lang w:val="en-US" w:eastAsia="en-US"/>
        </w:rPr>
        <w:t xml:space="preserve">Takođe, otvoriće se mogućnost stalne radio emisije o položaju i problemima osoba sa invaliditetom. </w:t>
      </w:r>
    </w:p>
    <w:p>
      <w:pPr>
        <w:pStyle w:val="TextBody"/>
        <w:rPr/>
      </w:pPr>
      <w:r>
        <w:rPr>
          <w:i w:val="false"/>
          <w:lang w:val="en-US" w:eastAsia="en-US"/>
        </w:rPr>
        <w:t xml:space="preserve">Na web stranici o projektu koja će sadržati i audio fajlove sa radio emisijama, biće otvorena mogućnost foruma i komentara o sadržaju radio emisija, odnosno o problemima osoba sa invaliditetom i načinima za njihovo prevazilaženje. </w:t>
      </w:r>
      <w:r>
        <w:br w:type="page"/>
      </w:r>
    </w:p>
    <w:p>
      <w:pPr>
        <w:pStyle w:val="Normal"/>
        <w:spacing w:before="0" w:after="200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Emitovanje radio emisi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Emis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6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60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zrada radio džing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Emis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Emitovanje radio džing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5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50,00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vljanje web stranice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žuriranje podataka na web stranici i postavljanje radio emisi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2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1.02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r-HR" w:eastAsia="en-US"/>
              </w:rPr>
            </w:pPr>
            <w:r>
              <w:rPr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Urednik emis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Emis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4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Novina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Emis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6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Tehnički realizato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Emis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8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8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roškovi telefo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Emis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 xml:space="preserve">        </w:t>
            </w:r>
            <w:r>
              <w:rPr>
                <w:b w:val="false"/>
                <w:bCs w:val="false"/>
                <w:color w:val="000000"/>
                <w:lang w:val="en-US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6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6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ancelarijski materijal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Emis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oškovi goriv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Emiis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5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50,00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500,00 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b/>
          <w:b/>
        </w:rPr>
      </w:pPr>
      <w:r>
        <w:rPr>
          <w:b/>
          <w:lang w:val="sl-SI" w:eastAsia="en-US"/>
        </w:rPr>
        <w:t>Ozon radio doprinosi projektu emitovanjem džinglova i emisija u iznosu od 2.850,00 €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/>
      </w:pPr>
      <w:r>
        <w:rPr/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ind w:firstLine="720"/>
        <w:jc w:val="both"/>
        <w:rPr>
          <w:lang w:val="sl-SI" w:eastAsia="en-US"/>
        </w:rPr>
      </w:pPr>
      <w:r>
        <w:rPr>
          <w:lang w:val="sl-SI" w:eastAsia="en-US"/>
        </w:rPr>
        <w:t xml:space="preserve">Ozon radio od kraja 1999. godine emituje program koji se čuje u opštinama Kolašin i Mojkovac. Od samog početka svog rada Ozon radio je imao misiju pravovremenog i objektivnog informisanja građana prvenstveno opštine Kolašin, o svim značajnim događajima važnim za lokalnu sredinu. </w:t>
      </w:r>
    </w:p>
    <w:p>
      <w:pPr>
        <w:pStyle w:val="Normal"/>
        <w:ind w:firstLine="720"/>
        <w:jc w:val="both"/>
        <w:rPr>
          <w:lang w:val="sl-SI" w:eastAsia="en-US"/>
        </w:rPr>
      </w:pPr>
      <w:r>
        <w:rPr>
          <w:lang w:val="sl-SI" w:eastAsia="en-US"/>
        </w:rPr>
        <w:t>Pored informativnog programa Ozon radio godinama njeguje i autorske radio emisije gdje se na posebna način obrađuju izvjesne teme (Dribling Boža Koprivice, Rječnik imaginarnih gradova, Tajni život biljaka, Čika Božurov pop-bukvar, Radio-tekst, Jedanaestorica – od Kiša do Toškovića itd.)</w:t>
      </w:r>
    </w:p>
    <w:p>
      <w:pPr>
        <w:pStyle w:val="Normal"/>
        <w:ind w:firstLine="720"/>
        <w:jc w:val="both"/>
        <w:rPr>
          <w:lang w:val="sl-SI" w:eastAsia="en-US"/>
        </w:rPr>
      </w:pPr>
      <w:r>
        <w:rPr>
          <w:lang w:val="sl-SI" w:eastAsia="en-US"/>
        </w:rPr>
        <w:t>Između ostalog sledeći radio-serijali su zavrijedili pažnju slušalaca i javnosti:</w:t>
      </w:r>
    </w:p>
    <w:p>
      <w:pPr>
        <w:pStyle w:val="Normal"/>
        <w:ind w:firstLine="720"/>
        <w:jc w:val="both"/>
        <w:rPr/>
      </w:pPr>
      <w:r>
        <w:rPr>
          <w:lang w:val="sl-SI" w:eastAsia="en-US"/>
        </w:rPr>
        <w:t>Serijal emisija »Zašto Evropa«, emisije u okviru kampanje »Što se tiče tvoje opštine tiče se i tebe«, »Reforme za zdravo društvo (12 emisija o reformskim zakonima u Crnoj Gori), dječija emisija »Čarobna škrinja«, Kolašinske aktuelnosti (vijesti iz lokalne sredine), serijal emisija o srednjovjekovnim gradovima Crne Gore, serijal emisija »Simboli«, serijal emisija »Pisci svijeta«, »Zdravi stilovi života«, »Kada znam reći ću ne«,  »Učini nešto da otpad ne bude problem« - 6 emisija o problemima pravilnog i selektivnog odlaganja otpada, Kulturna baština Kolašina, itd.</w:t>
      </w:r>
    </w:p>
    <w:p>
      <w:pPr>
        <w:pStyle w:val="Normal"/>
        <w:ind w:firstLine="720"/>
        <w:jc w:val="both"/>
        <w:rPr>
          <w:lang w:val="sl-SI" w:eastAsia="en-US"/>
        </w:rPr>
      </w:pPr>
      <w:r>
        <w:rPr>
          <w:lang w:val="sl-SI" w:eastAsia="en-US"/>
        </w:rPr>
        <w:t xml:space="preserve">Takođe, uz podršku Američke ambasade Ozon radio je realizovao serijal od 18 emisija pod nazivom Glas građanina. </w:t>
      </w:r>
    </w:p>
    <w:p>
      <w:pPr>
        <w:pStyle w:val="Normal"/>
        <w:ind w:firstLine="720"/>
        <w:jc w:val="both"/>
        <w:rPr>
          <w:lang w:val="sl-SI" w:eastAsia="en-US"/>
        </w:rPr>
      </w:pPr>
      <w:r>
        <w:rPr>
          <w:lang w:val="sl-SI" w:eastAsia="en-US"/>
        </w:rPr>
        <w:t xml:space="preserve">Sredstvima koja su dobijena na prethodnom konkursu od dijela prihoda od Igara na sreću Ozon radio je realizovao tri serijala emisija: Razvoj sporta u Kolašinu, I ja postojim (emisije o inkuzivnom obrazovanju i problemima sa kojima se suočavaju djeca sa posebnim potrebama) kao i serijal Alkohol – problem mladih, problem društva.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ab/>
        <w:t>Ozon radio je godinama organizovao, uz pomoć Otvorene škole, kurs novinarstva koji su pohađali uglavnom srednjoškolci iz Srednje mješovite škole Braća Selić. Mnogi od polaznika kursa i danas su saradnici Ozon radija – učestvuju u kreiranju programa, realizuju autorske emisije itd..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ab/>
      </w:r>
    </w:p>
    <w:p>
      <w:pPr>
        <w:pStyle w:val="Application2"/>
        <w:rPr>
          <w:lang w:val="sl-SI" w:eastAsia="en-US"/>
        </w:rPr>
      </w:pPr>
      <w:r>
        <w:rPr>
          <w:lang w:val="sl-SI" w:eastAsia="en-US"/>
        </w:rPr>
      </w:r>
    </w:p>
    <w:p>
      <w:pPr>
        <w:pStyle w:val="Application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26:00Z</dcterms:created>
  <dc:creator>Dada</dc:creator>
  <dc:description/>
  <cp:keywords/>
  <dc:language>en-US</dc:language>
  <cp:lastModifiedBy>milena.remikovic</cp:lastModifiedBy>
  <dcterms:modified xsi:type="dcterms:W3CDTF">2011-11-24T10:26:00Z</dcterms:modified>
  <cp:revision>2</cp:revision>
  <dc:subject/>
  <dc:title/>
</cp:coreProperties>
</file>